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03 Rhombus Properties &amp; Ar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03 Rhombus Properties &amp; Are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Teacher Notes – KEY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PF701 Classify quadrilateral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2.4 Use properties of rhombuses, rectangles &amp; squares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</w:rPr>
              <w:t>12.5 Find area of rhombuses, rectangles &amp; square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</w:t>
      </w: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</w:rPr>
        <w:t>Fill in “Classifying Quads” each day.  Have kids make the chart in their notebooks.  Add parallelogram into today as well to see how well they remember.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</w:rPr>
        <w:t></w:t>
      </w:r>
      <w:r>
        <w:rPr>
          <w:rFonts w:cs="Cambria" w:ascii="Cambria" w:hAnsi="Cambria"/>
          <w:b/>
          <w:bCs/>
        </w:rPr>
        <w:t>Review any problems you didn’t get to from CW102 (yesterday)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</w:t>
      </w:r>
      <w:r>
        <w:rPr>
          <w:rFonts w:cs="Cambria" w:ascii="Cambria" w:hAnsi="Cambria"/>
          <w:b/>
          <w:bCs/>
        </w:rPr>
        <w:t>Show congruent marks on rhombus &amp; rectangle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801"/>
        <w:gridCol w:w="3036"/>
        <w:gridCol w:w="2716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Rhombus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Rectangle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Squar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Pictur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03655" cy="999490"/>
                  <wp:effectExtent l="0" t="0" r="0" b="0"/>
                  <wp:docPr id="2" name="Picture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79905" cy="933450"/>
                  <wp:effectExtent l="0" t="0" r="0" b="0"/>
                  <wp:docPr id="3" name="Picture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51890" cy="1065530"/>
                  <wp:effectExtent l="0" t="0" r="0" b="0"/>
                  <wp:docPr id="4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Side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4 congruent sides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2 pairs of opposite sides congruent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4 congruent sides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ngle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2 pairs of opposite angles congruent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Consecutive angles supplementary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4 right angles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4 right angles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Diagonal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Diagonals perpendicula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Diagonals bisect each oth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Diagonals bisects a pair of opposite angles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Diagonals are congru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Diagonals bisect each other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Diagonals perpendicula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Diagonals are congru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Diagonals bisect each other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re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A = ½ (d</w:t>
            </w:r>
            <w:r>
              <w:rPr>
                <w:rFonts w:cs="Cambria" w:ascii="Cambria" w:hAnsi="Cambria"/>
                <w:bCs/>
                <w:sz w:val="22"/>
                <w:szCs w:val="22"/>
                <w:vertAlign w:val="subscript"/>
              </w:rPr>
              <w:t>1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)(d</w:t>
            </w:r>
            <w:r>
              <w:rPr>
                <w:rFonts w:cs="Cambria" w:ascii="Cambria" w:hAnsi="Cambria"/>
                <w:bCs/>
                <w:sz w:val="22"/>
                <w:szCs w:val="22"/>
                <w:vertAlign w:val="subscript"/>
              </w:rPr>
              <w:t>2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Find area triangles (4 congruent triangles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A = l x w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A = l x w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Find area triangle (4 congruent triangles)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0495</wp:posOffset>
                </wp:positionH>
                <wp:positionV relativeFrom="paragraph">
                  <wp:posOffset>-266700</wp:posOffset>
                </wp:positionV>
                <wp:extent cx="3020060" cy="490855"/>
                <wp:effectExtent l="9525" t="10160" r="10160" b="10160"/>
                <wp:wrapTight wrapText="bothSides">
                  <wp:wrapPolygon edited="0">
                    <wp:start x="586" y="-14"/>
                    <wp:lineTo x="586" y="-14"/>
                    <wp:lineTo x="483" y="-14"/>
                    <wp:lineTo x="382" y="153"/>
                    <wp:lineTo x="293" y="469"/>
                    <wp:lineTo x="204" y="785"/>
                    <wp:lineTo x="130" y="1240"/>
                    <wp:lineTo x="78" y="1788"/>
                    <wp:lineTo x="27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7" y="19264"/>
                    <wp:lineTo x="78" y="19812"/>
                    <wp:lineTo x="130" y="20360"/>
                    <wp:lineTo x="204" y="20815"/>
                    <wp:lineTo x="293" y="21131"/>
                    <wp:lineTo x="382" y="21447"/>
                    <wp:lineTo x="483" y="21614"/>
                    <wp:lineTo x="586" y="21614"/>
                    <wp:lineTo x="21019" y="21614"/>
                    <wp:lineTo x="21019" y="21614"/>
                    <wp:lineTo x="21122" y="21614"/>
                    <wp:lineTo x="21223" y="21447"/>
                    <wp:lineTo x="21312" y="21131"/>
                    <wp:lineTo x="21401" y="20815"/>
                    <wp:lineTo x="21475" y="20360"/>
                    <wp:lineTo x="21526" y="19812"/>
                    <wp:lineTo x="21577" y="19264"/>
                    <wp:lineTo x="21605" y="18642"/>
                    <wp:lineTo x="21605" y="18009"/>
                    <wp:lineTo x="21605" y="3591"/>
                    <wp:lineTo x="21605" y="3591"/>
                    <wp:lineTo x="21605" y="3591"/>
                    <wp:lineTo x="21605" y="2958"/>
                    <wp:lineTo x="21577" y="2336"/>
                    <wp:lineTo x="21526" y="1788"/>
                    <wp:lineTo x="21475" y="1240"/>
                    <wp:lineTo x="21401" y="785"/>
                    <wp:lineTo x="21312" y="469"/>
                    <wp:lineTo x="21223" y="153"/>
                    <wp:lineTo x="21122" y="-14"/>
                    <wp:lineTo x="21019" y="-14"/>
                    <wp:lineTo x="586" y="-14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004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03: Rhombus Properties &amp; Ar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fillcolor="white" stroked="t" o:allowincell="f" style="position:absolute;margin-left:311.85pt;margin-top:-21pt;width:237.7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03: Rhombus Properties &amp; Are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me: _____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PF701 Classify quadrilateral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2.4 Use properties of rhombuses, rectangles &amp; squares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2.5 Find area of rhombuses, rectangles &amp; square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90"/>
        <w:gridCol w:w="55"/>
        <w:gridCol w:w="35"/>
        <w:gridCol w:w="550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Example 1:</w:t>
            </w:r>
            <w:r>
              <w:rPr>
                <w:rFonts w:cs="Cambria" w:ascii="Cambria" w:hAnsi="Cambria"/>
              </w:rPr>
              <w:t xml:space="preserve"> If the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mbria" w:ascii="Cambria" w:hAnsi="Cambria"/>
              </w:rPr>
              <w:t xml:space="preserve">, what is the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318895" cy="94869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38" r="554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 xml:space="preserve">Example 2: </w:t>
            </w:r>
            <w:r>
              <w:rPr>
                <w:rFonts w:cs="Cambria" w:ascii="Cambria" w:hAnsi="Cambria"/>
              </w:rPr>
              <w:t xml:space="preserve">One side length of a rhombus measures 8x + 4 feet.  Another side length measures 4x + 18 feet.  What is the value of </w:t>
            </w:r>
            <w:r>
              <w:rPr>
                <w:rFonts w:cs="Cambria" w:ascii="Cambria" w:hAnsi="Cambria"/>
                <w:i/>
              </w:rPr>
              <w:t>x</w:t>
            </w:r>
            <w:r>
              <w:rPr>
                <w:rFonts w:cs="Cambria" w:ascii="Cambria" w:hAnsi="Cambria"/>
              </w:rPr>
              <w:t xml:space="preserve">?  </w:t>
            </w:r>
            <w:r>
              <w:rPr>
                <w:rFonts w:cs="Cambria" w:ascii="Cambria" w:hAnsi="Cambria"/>
                <w:i/>
              </w:rPr>
              <w:t>Explain</w:t>
            </w:r>
            <w:r>
              <w:rPr>
                <w:rFonts w:cs="Cambria" w:ascii="Cambria" w:hAnsi="Cambria"/>
              </w:rPr>
              <w:t xml:space="preserve"> why you solved for </w:t>
            </w:r>
            <w:r>
              <w:rPr>
                <w:rFonts w:cs="Cambria" w:ascii="Cambria" w:hAnsi="Cambria"/>
                <w:i/>
              </w:rPr>
              <w:t>x</w:t>
            </w:r>
            <w:r>
              <w:rPr>
                <w:rFonts w:cs="Cambria" w:ascii="Cambria" w:hAnsi="Cambria"/>
              </w:rPr>
              <w:t xml:space="preserve"> the way that you did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) The measure of the obtuse angle of a rhombus is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mbria" w:ascii="Cambria" w:hAnsi="Cambria"/>
              </w:rPr>
              <w:t>.  What is the measure of the acute angl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2) One side length of a rhombus measures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Cambria" w:ascii="Cambria" w:hAnsi="Cambria"/>
              </w:rPr>
              <w:t xml:space="preserve"> feet.  Another side length measures 2x - 10 feet.  What is the value of </w:t>
            </w:r>
            <w:r>
              <w:rPr>
                <w:rFonts w:cs="Cambria" w:ascii="Cambria" w:hAnsi="Cambria"/>
                <w:i/>
              </w:rPr>
              <w:t>x</w:t>
            </w:r>
            <w:r>
              <w:rPr>
                <w:rFonts w:cs="Cambria" w:ascii="Cambria" w:hAnsi="Cambria"/>
              </w:rPr>
              <w:t xml:space="preserve">?  </w:t>
            </w:r>
            <w:r>
              <w:rPr>
                <w:rFonts w:cs="Cambria" w:ascii="Cambria" w:hAnsi="Cambria"/>
                <w:i/>
              </w:rPr>
              <w:t>Explain</w:t>
            </w:r>
            <w:r>
              <w:rPr>
                <w:rFonts w:cs="Cambria" w:ascii="Cambria" w:hAnsi="Cambria"/>
              </w:rPr>
              <w:t xml:space="preserve"> why you solved for </w:t>
            </w:r>
            <w:r>
              <w:rPr>
                <w:rFonts w:cs="Cambria" w:ascii="Cambria" w:hAnsi="Cambria"/>
                <w:i/>
              </w:rPr>
              <w:t>x</w:t>
            </w:r>
            <w:r>
              <w:rPr>
                <w:rFonts w:cs="Cambria" w:ascii="Cambria" w:hAnsi="Cambria"/>
              </w:rPr>
              <w:t xml:space="preserve"> the way that you did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Example 3:</w:t>
            </w:r>
            <w:r>
              <w:rPr>
                <w:rFonts w:cs="Cambria" w:ascii="Cambria" w:hAnsi="Cambria"/>
              </w:rPr>
              <w:t xml:space="preserve"> One diagonal of a rhombus is 30 cm and the other is 16 cm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How long is each side of the rhombus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Find the perimete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 Find the area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Example 4:</w:t>
            </w:r>
            <w:r>
              <w:rPr>
                <w:rFonts w:cs="Cambria" w:ascii="Cambria" w:hAnsi="Cambria"/>
              </w:rPr>
              <w:t xml:space="preserve"> The diagonal of a square is 16 inche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How long is each side of the squar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b. Find the perimete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 Find the area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3) One diagonal of a rhombus is 18 inches and the other is 80 inches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How long is each side of the rhombus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Find the perimete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 Find the area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4) The diagonal of a square is 12 cm.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. How long is each side of the squar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. Find the perimete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. Find the area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)</w:t>
            </w:r>
            <w:r>
              <w:rPr>
                <w:rFonts w:cs="Arial" w:ascii="Cambria" w:hAnsi="Cambria"/>
              </w:rPr>
              <w:t xml:space="preserve"> The lengths of the diagonals of a rhombus are 20 and 48 meters. A) Find the perimeter of the rhombus.  B) Find the area of the rhombu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)</w:t>
            </w:r>
            <w:r>
              <w:rPr>
                <w:rFonts w:cs="Arial" w:ascii="Cambria" w:hAnsi="Cambria"/>
              </w:rPr>
              <w:t xml:space="preserve"> The perimeter of a rhombus is 260 feet and one of its diagonal has a length of 126 feet. Find the area of the rhombus.</w:t>
            </w:r>
          </w:p>
        </w:tc>
      </w:tr>
      <w:tr>
        <w:trPr/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) The perimeter of a rhombus is 52 yards and one of its diagonals has a length of 24 yards.  A) Find the side length of the rhombus.  B) Find the area of the rhombu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) The lengths of the diagonals of a rhombus are 8 cm and 6 cm.  A) Find the perimeter of the rhombus.  B) Find the area of the rhombu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SYNTHESIZE!!</w:t>
            </w:r>
          </w:p>
        </w:tc>
      </w:tr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 What do rhombuses and squares have in common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How do rhombuses and squares differ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Why are squares, rhombuses, and rectangles all parallelograms (you need two reasons here)?</w:t>
            </w:r>
          </w:p>
        </w:tc>
      </w:tr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hombus: __________________________________ a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_________:  Rectangle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) What do squares and rectangles have in common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) How do squares and rectangles differ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6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Calibri" w:hAnsi="Calibri" w:cs="Calibri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mbria" w:hAnsi="Cambria" w:eastAsia="Times New Roman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Calibri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1">
    <w:name w:val="WW8Num38z1"/>
    <w:qFormat/>
    <w:rPr>
      <w:rFonts w:ascii="Courier New" w:hAnsi="Courier New" w:cs="Courier New"/>
      <w:sz w:val="22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3:44:00Z</dcterms:created>
  <dc:creator>Elizabeth Yarrington</dc:creator>
  <dc:description/>
  <cp:keywords/>
  <dc:language>en-US</dc:language>
  <cp:lastModifiedBy>Mason, Emily</cp:lastModifiedBy>
  <cp:lastPrinted>2013-04-20T16:03:00Z</cp:lastPrinted>
  <dcterms:modified xsi:type="dcterms:W3CDTF">2013-05-03T21:32:00Z</dcterms:modified>
  <cp:revision>69</cp:revision>
  <dc:subject/>
  <dc:title/>
</cp:coreProperties>
</file>